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Chiles Mini Mu Competition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December 13, 2008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Geometry – Sam is Angular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Answers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ab/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ab/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ab/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7:59:00Z</dcterms:created>
  <dc:creator>friedlanders</dc:creator>
  <dc:description/>
  <cp:keywords/>
  <dc:language>en-US</dc:language>
  <cp:lastModifiedBy>colemanb</cp:lastModifiedBy>
  <cp:lastPrinted>2008-12-13T12:04:00Z</cp:lastPrinted>
  <dcterms:modified xsi:type="dcterms:W3CDTF">2009-11-30T17:59:00Z</dcterms:modified>
  <cp:revision>2</cp:revision>
  <dc:subject/>
  <dc:title>Chiles Mini Mu Competition</dc:title>
</cp:coreProperties>
</file>