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PREALGEBRA – “EQUATION, FRACTIONS, ETC…”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Find the value of: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Solve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Simplify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5.55pt" filled="f" o:ole="">
            <v:imagedata r:id="rId3" o:title=""/>
          </v:shape>
          <o:OLEObject Type="Embed" ProgID="" ShapeID="ole_rId2" DrawAspect="Content" ObjectID="_453446903" r:id="rId2"/>
        </w:object>
      </w:r>
      <w:r>
        <w:rPr>
          <w:b/>
          <w:bCs/>
        </w:rPr>
        <w:tab/>
        <w:t xml:space="preserve">d) </w:t>
      </w:r>
      <w:r>
        <w:rPr>
          <w:b/>
          <w:bCs/>
        </w:rPr>
        <w:object w:dxaOrig="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1pt;height:23.05pt" filled="f" o:ole="">
            <v:imagedata r:id="rId5" o:title=""/>
          </v:shape>
          <o:OLEObject Type="Embed" ProgID="" ShapeID="ole_rId4" DrawAspect="Content" ObjectID="_1636717618" r:id="rId4"/>
        </w:object>
      </w:r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Greatest Common Factor for 112 and 14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Translate this phrase into an algebraic expression:</w:t>
        <w:tab/>
        <w:t>“the difference of x and 6”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6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valuate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Simplify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Solve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Simplify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y builds a model of the Pentagon for his social studies project. The length of each sid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inches. What is the total perimete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>
          <w:b/>
          <w:bCs/>
        </w:rPr>
        <w:tab/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>in.</w:t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>in.</w:t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in.</w:t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 xml:space="preserve"> in.</w:t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Solv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Simplify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Simplify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ind w:left="720" w:firstLine="360"/>
        <w:rPr/>
      </w:pP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b/>
          <w:bCs/>
        </w:rPr>
        <w:tab/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  <w:r>
        <w:rPr>
          <w:b/>
          <w:bCs/>
        </w:rPr>
        <w:tab/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b/>
          <w:bCs/>
        </w:rPr>
        <w:tab/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/>
          <w:bCs/>
        </w:rPr>
        <w:tab/>
        <w:tab/>
        <w:t>e)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quotient if the eighth term of the sequ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s divided by the ninth term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ab/>
        <w:t>e)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If a number is multiplied by itself and doubled, the result is 72. What is the numbe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>
          <w:b/>
          <w:bCs/>
        </w:rPr>
        <w:tab/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Evaluate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eastAsia="Rockwell;Georgia"/>
        </w:rPr>
        <w:t xml:space="preserve">      </w:t>
      </w:r>
      <w:r>
        <w:rPr/>
        <w:t>Find the sum of all the whole number factors of 9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b/>
          <w:bCs/>
        </w:rPr>
        <w:tab/>
        <w:t>e)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Which of the following is divisible by both 3 and 8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>a) 222222</w:t>
        <w:tab/>
        <w:t>b) 388888</w:t>
        <w:tab/>
        <w:t>c) 444444</w:t>
        <w:tab/>
        <w:t>d) 765432</w:t>
        <w:tab/>
        <w:t>e) NOT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/>
        <w:t>20.</w:t>
        <w:tab/>
        <w:t>Simplify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>a)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ab/>
        <w:t>e) NOTA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r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72</m:t>
            </m:r>
          </m:e>
        </m:bar>
      </m:oMath>
      <w:r>
        <w:rPr/>
        <w:t xml:space="preserve"> as an improper frac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Simplify:</w:t>
        <w:tab/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Solv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</w:t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total fare for a 3 mile taxi ride if the rates ar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$1.35 for the first mi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$ .80 for the nex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i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$ .35 for each additional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mile (or fraction thereof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Simplify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7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1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Solve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ab/>
        <w:t>e) NO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Crape myrtle shrubs make up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of the shrubs in Gwen’s yard. Of the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re white. What portion of the shrubs in Gwen’s yard are white crape myrtle shrub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rry bought some plant food that weighe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ounces. He divided the plant food i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 xml:space="preserve"> piles of equal weight. How much did each pile weigh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 xml:space="preserve"> oz.</w:t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 xml:space="preserve"> oz.</w:t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 xml:space="preserve"> oz.</w:t>
        <w:tab/>
        <w:t>d)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 xml:space="preserve"> oz.</w:t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widowControl/>
        <w:numPr>
          <w:ilvl w:val="0"/>
          <w:numId w:val="8"/>
        </w:numPr>
        <w:overflowPunct w:val="true"/>
        <w:autoSpaceDE w:val="true"/>
        <w:rPr/>
      </w:pPr>
      <w:r>
        <w:rPr/>
        <w:t>Connie owns a total of 63 books. She has 13 more paperback books than hardcover books. How many hardcover books does she own?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/>
          <w:bCs/>
        </w:rPr>
        <w:tab/>
        <w:t>e) NOTA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Simplify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960" w:leader="none"/>
          <w:tab w:val="left" w:pos="5400" w:leader="none"/>
          <w:tab w:val="left" w:pos="7200" w:leader="none"/>
        </w:tabs>
        <w:rPr/>
      </w:pPr>
      <w:r>
        <w:rPr/>
        <w:tab/>
      </w:r>
      <w:r>
        <w:rPr>
          <w:b/>
          <w:bCs/>
        </w:rPr>
        <w:t xml:space="preserve">a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  <w:t xml:space="preserve">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  <w:t xml:space="preserve">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  <w:t xml:space="preserve">d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  <w:t>e) NOTA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swers For Pre-Algebra Individua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QUATIONS, FRACTIONS, ORDER OF OPERATION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0" w:leader="none"/>
        </w:tabs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E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E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;Georgia" w:hAnsi="Rockwell;Georgia" w:eastAsia="Times New Roman" w:cs="Rockwell;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180" w:hanging="90"/>
    </w:pPr>
    <w:rPr>
      <w:rFonts w:ascii="Times New Roman" w:hAnsi="Times New Roman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9:00Z</dcterms:created>
  <dc:creator>friedlanders</dc:creator>
  <dc:description/>
  <cp:keywords/>
  <dc:language>en-US</dc:language>
  <cp:lastModifiedBy>friedlanders</cp:lastModifiedBy>
  <dcterms:modified xsi:type="dcterms:W3CDTF">2007-09-19T18:10:00Z</dcterms:modified>
  <cp:revision>1</cp:revision>
  <dc:subject/>
  <dc:title>PREALGEBRA – “EQUATION, FRACTIONS, ETC…”</dc:title>
</cp:coreProperties>
</file>