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CHILES MINI MU COMPETITION</w:t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PREALGEBRA – SUPERMAN IS MUSCULAR WITH THE PREALGEBRA MONSTER</w:t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ANSWERS</w:t>
      </w:r>
    </w:p>
    <w:p>
      <w:pPr>
        <w:sectPr>
          <w:type w:val="nextPage"/>
          <w:pgSz w:w="12240" w:h="15840"/>
          <w:pgMar w:left="1008" w:right="100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040" w:leader="none"/>
        </w:tabs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1) C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2) B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3) B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4) B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5) C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6) D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7) D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8) E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9) B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10) B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11) D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12) A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13) D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14) E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15) B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16) C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17) A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18) D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19) C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20) C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21) A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22) B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23) C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24) A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25) E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26) D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27) E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28) B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29) B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30) C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sectPr>
      <w:type w:val="continuous"/>
      <w:pgSz w:w="12240" w:h="15840"/>
      <w:pgMar w:left="1008" w:right="1008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9:58:00Z</dcterms:created>
  <dc:creator>Steven Friedlander</dc:creator>
  <dc:description/>
  <cp:keywords/>
  <dc:language>en-US</dc:language>
  <cp:lastModifiedBy>friedlanders</cp:lastModifiedBy>
  <cp:lastPrinted>2007-11-26T13:38:00Z</cp:lastPrinted>
  <dcterms:modified xsi:type="dcterms:W3CDTF">2007-11-28T20:01:00Z</dcterms:modified>
  <cp:revision>3</cp:revision>
  <dc:subject/>
  <dc:title>CHILES MINI MU COMPETITION</dc:title>
</cp:coreProperties>
</file>