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Chiles Mini Mu Competition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December 13, 2008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Elementary - A Further Tale of the Lorax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nswer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 xml:space="preserve">E  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02:00Z</dcterms:created>
  <dc:creator>friedlanders</dc:creator>
  <dc:description/>
  <cp:keywords/>
  <dc:language>en-US</dc:language>
  <cp:lastModifiedBy>Steven Friedlander</cp:lastModifiedBy>
  <dcterms:modified xsi:type="dcterms:W3CDTF">2008-11-24T03:04:00Z</dcterms:modified>
  <cp:revision>3</cp:revision>
  <dc:subject/>
  <dc:title>Chiles Mini Mu Competition</dc:title>
</cp:coreProperties>
</file>