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ILES MINI MU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CEMBER 13, 20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OMETRY - GREEN EGGS &amp; HA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SWE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</w:rPr>
        <w:tab/>
        <w:t>C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</w:rPr>
        <w:tab/>
        <w:t>A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</w:rPr>
        <w:tab/>
        <w:t>C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D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</w:rPr>
        <w:tab/>
        <w:t>B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</w:rPr>
        <w:tab/>
        <w:t>C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</w:rPr>
        <w:tab/>
        <w:t>B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</w:rPr>
        <w:tab/>
        <w:t>B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</w:rPr>
        <w:tab/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1:48:00Z</dcterms:created>
  <dc:creator>Shuyao</dc:creator>
  <dc:description/>
  <cp:keywords/>
  <dc:language>en-US</dc:language>
  <cp:lastModifiedBy>friedlanders</cp:lastModifiedBy>
  <cp:lastPrinted>2008-12-13T10:40:00Z</cp:lastPrinted>
  <dcterms:modified xsi:type="dcterms:W3CDTF">2008-12-13T15:40:00Z</dcterms:modified>
  <cp:revision>3</cp:revision>
  <dc:subject/>
  <dc:title>Answer Key</dc:title>
</cp:coreProperties>
</file>