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les Mini Mu Competi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/12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algebra – Willy Wonka and the Chocolate Facto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640" w:firstLine="72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1) C</w:t>
        <w:tab/>
        <w:tab/>
        <w:tab/>
        <w:tab/>
        <w:tab/>
        <w:tab/>
        <w:tab/>
        <w:t xml:space="preserve">   16) D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2) B                                                           17) E    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3) B                                                           18) C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4) D                                                           19) D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5) B                                                           20) B      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6) B                                                           21) C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7) A                                                           22) D    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8) B                                                           23) D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9) E                                                           24) A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10) C                                                         25) A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11) E                                                         26) B    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12) C                                                         27) C  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13) D                                                         28) C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14) C                                                         29) E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  <w:lang w:val="pt-BR"/>
        </w:rPr>
        <w:t xml:space="preserve">15) A                                                         30) D                       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32:00Z</dcterms:created>
  <dc:creator>Zheng</dc:creator>
  <dc:description/>
  <cp:keywords/>
  <dc:language>en-US</dc:language>
  <cp:lastModifiedBy>Friedlander, Steve</cp:lastModifiedBy>
  <dcterms:modified xsi:type="dcterms:W3CDTF">2009-11-30T20:33:00Z</dcterms:modified>
  <cp:revision>3</cp:revision>
  <dc:subject/>
  <dc:title>Chiles Mini Mu Competition</dc:title>
</cp:coreProperties>
</file>